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  </w:t>
      </w:r>
      <w:r>
        <w:rPr>
          <w:spacing w:val="-12"/>
          <w:sz w:val="28"/>
          <w:szCs w:val="28"/>
        </w:rPr>
        <w:t>от  ___________     № ______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22-2024 годы»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зработка ПОС;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за счет средств бюджета Курчанского сельского поселения Темрюкского района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199,6 тыс. руб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5 757,6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год – 3 721,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од – 3 721,0 тыс. руб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22-2024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3 199,6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– 5 757,6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– 3 721,0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– 3 721,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2-10-21T09:55:00Z</cp:lastPrinted>
  <dcterms:modified xsi:type="dcterms:W3CDTF">2022-10-21T06:55:00Z</dcterms:modified>
  <cp:revision>125</cp:revision>
  <dc:subject/>
  <dc:title>                                                                                 УТВЕРЖДЕНА                                                                                           </dc:title>
</cp:coreProperties>
</file>