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 13.09.2023г.    № 15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ого освещения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 963,3 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 - 506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 - 435,7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 –21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ind w:firstLine="9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63,3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506,0 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43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21,6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"/>
        <w:gridCol w:w="851"/>
        <w:gridCol w:w="850"/>
        <w:gridCol w:w="851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ого освещения по ул. Красная в ст. Курчанская на выезде в сторону г. Краснодар и г. Тем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left="0"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9-18T15:34:00Z</cp:lastPrinted>
  <dcterms:modified xsi:type="dcterms:W3CDTF">2023-09-22T08:24:00Z</dcterms:modified>
  <cp:revision>34</cp:revision>
  <dc:subject/>
  <dc:title>                                                                                 УТВЕРЖДЕНА                                                                                           </dc:title>
</cp:coreProperties>
</file>