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5.12.2018г.                                                                                № 320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31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6-2018 годы»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от 30 октября 2015 года № 412 «Об утверждении Порядка оценки эффективности реализации муниципальных программ Курчанского сельского поселения Темрюкского района» в связи с перераспределением денежных средств,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от 30 октября 2015 года № 431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6-2018 годы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Повышение безопасности дорожного движения на территории Курчанского сельского поселения Темрюкского района на 2016-2018 годы» изложить в новой редакции (прилагаетс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11-28T09:05:00Z</cp:lastPrinted>
  <dcterms:modified xsi:type="dcterms:W3CDTF">2019-01-28T08:07:00Z</dcterms:modified>
  <cp:revision>168</cp:revision>
  <dc:subject/>
  <dc:title/>
</cp:coreProperties>
</file>