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к муниципальной целевой программе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«Поддержка малого и среднего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предпринимательства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Курчанском сельском поселении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Темрюкского района» на 2012 год</w:t>
      </w:r>
    </w:p>
    <w:p>
      <w:pPr>
        <w:pStyle w:val="Normal"/>
        <w:shd w:fill="FFFFFF" w:val="clear"/>
        <w:spacing w:lineRule="auto" w:line="240" w:before="0" w:after="0"/>
        <w:ind w:left="9072" w:right="-31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от 19.06.1012 №  15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  <w:t xml:space="preserve">Перечень мероприятий </w:t>
      </w:r>
      <w:r>
        <w:rPr>
          <w:rFonts w:eastAsia="Times New Roman" w:cs="Times New Roman" w:ascii="Times New Roman" w:hAnsi="Times New Roman"/>
          <w:b/>
          <w:bCs/>
          <w:color w:val="2E3432"/>
          <w:kern w:val="2"/>
          <w:sz w:val="29"/>
          <w:szCs w:val="29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  <w:t xml:space="preserve">рограммы поддержки малого и среднего предпринимательства  в Курчанском сельском поселении Темрюкского района </w:t>
      </w:r>
      <w:r>
        <w:rPr>
          <w:rFonts w:eastAsia="Times New Roman" w:cs="Times New Roman" w:ascii="Times New Roman" w:hAnsi="Times New Roman"/>
          <w:b/>
          <w:bCs/>
          <w:color w:val="2E3432"/>
          <w:kern w:val="2"/>
          <w:sz w:val="29"/>
          <w:szCs w:val="2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  <w:t>на 2012 год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2E3432"/>
          <w:kern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E3432"/>
          <w:kern w:val="2"/>
          <w:sz w:val="29"/>
          <w:szCs w:val="29"/>
          <w:lang w:eastAsia="ru-RU"/>
        </w:rPr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9"/>
        <w:gridCol w:w="3911"/>
        <w:gridCol w:w="2835"/>
        <w:gridCol w:w="2126"/>
        <w:gridCol w:w="1417"/>
        <w:gridCol w:w="1418"/>
        <w:gridCol w:w="1957"/>
      </w:tblGrid>
      <w:tr>
        <w:trPr/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 финансирования</w:t>
              <w:br/>
              <w:t>(тыс.руб.)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. Совершенствование условий для развития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8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муниципальной нормативно- правовой базы, регулирующей вопросы развития и поддержки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з </w:t>
            </w:r>
          </w:p>
          <w:p>
            <w:pPr>
              <w:pStyle w:val="Normal"/>
              <w:spacing w:lineRule="auto" w:line="240" w:before="0" w:after="0"/>
              <w:ind w:hanging="1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ежегодной конференции представителей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 некоммерческими организациями, общественными объединениями предпринимателей, выражающими интересы субъектов малого и среднего предпринимательства  с целью учета их мнения по вопросам развития малого и средне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некоммерческих организаций, общественных объединений предпринимателей к выработке предложений по вопросам развития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095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оснащении, оборудовании мест торговли (в т. ч. Изготовление и размещение информационной продукции (плакаты, баннеры и т. д. 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 устойчивому развитию малого и среднего предпринимательства в сельском хозяйств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Курч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,00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,00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.Финансовая поддержка субъектов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части затрат на обеспечение товарами  повседневного спрос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омещ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083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СМСП в ремесленничестве с учетом национальных и культурных особенностей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редоставленное помещени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097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начинающих субъектов мало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омещени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26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и развитие молодежно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 в получении финансово-кредитных средств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омещени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. Информационная, консультационная и имущественная поддержка субъектов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и развитие организационной поддержки субъектов малого и среднего предпринимательства, в том числе: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астия в конкурсе предпринимателей Темрюкского района «Лучший предприниматель года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аганда (популяризация) достижений предпринимателе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1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вещение на информационных стендах поселения информации: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орядок регистрации юридических лиц и индивидуальных предпринимателе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законодательство в сфере предпринимательств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оддержка в сфере предпринимательств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анон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олезная информация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 условий кредитования предпринимательства на информационных стендах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, банки Темрюкского района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и развитие консультационной поддержки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щь в обеспечении торговых площадок, ярмарок, информационной продукцией (вывески, плакаты, баннеры и т.п.)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организации участия малого и среднего предпринимательства в краевых выставочно-ярморочных мероприятиях, форумах, конкурсах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398" w:hRule="atLeast"/>
        </w:trPr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азработка и внедрение механизмов социальной защиты и охраны труда в сфере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онно-методическая помощь в вопросах организации работ по охране труд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интересов СМСП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754" w:hRule="atLeast"/>
        </w:trPr>
        <w:tc>
          <w:tcPr>
            <w:tcW w:w="73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ь главы Курчанского сельского поселения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рюкского района                                                                                                                                              В.А. Харлам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58:00Z</dcterms:created>
  <dc:creator>харламенко</dc:creator>
  <dc:description/>
  <cp:keywords/>
  <dc:language>en-US</dc:language>
  <cp:lastModifiedBy>виталий</cp:lastModifiedBy>
  <cp:lastPrinted>2011-08-23T08:38:00Z</cp:lastPrinted>
  <dcterms:modified xsi:type="dcterms:W3CDTF">2012-11-09T18:50:00Z</dcterms:modified>
  <cp:revision>31</cp:revision>
  <dc:subject/>
  <dc:title/>
</cp:coreProperties>
</file>