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от 18.10.2023г.                                                                                                    № 18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Курчанского сельского поселения Темрюк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8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Курчанского сельского поселения Темрюкского района   от  29  октября 2021 года № 208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0-23T08:30:00Z</cp:lastPrinted>
  <dcterms:modified xsi:type="dcterms:W3CDTF">2023-11-02T07:47:00Z</dcterms:modified>
  <cp:revision>158</cp:revision>
  <dc:subject/>
  <dc:title/>
</cp:coreProperties>
</file>