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 законом  от  06  октября  2003  года      N 131-ФЗ «Об  общих принципах организации местного самоуправления в Российской Федерации», частью IV Гражданского кодекса Российской Федерации и в связи с необходимостью перераспределения бюджетных средств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3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целевая программа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3 год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Курчанского сельского поселения Темрюкского района от 16 мая 2013 года № 139 «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и Темрюкского района» на 2013 год, постановление администрации Курчанского сельского поселения Темрюкского района от 20 мая 2013 года № 155 «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и Темрюкского района» на 2013 год, постановление администрации Курчанского сельского поселения Темрюкского района от 03 июня 2013 года № 177 «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и Темрюкского района» на 2013 год, постановление администрации Курчанского сельского поселения Темрюкского района от 21 июня 2013 года № 206 «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и Темрюкского района» на 2013 год, постановление администрации Курчанского сельского поселения Темрюкского района от 02 августа 2013 года № 252 «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и Темрюкского района» на 2013 год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3 год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начальника финансового отдела А.О. Аверин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9.08.2013                                          №27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1</cp:lastModifiedBy>
  <cp:lastPrinted>2013-08-22T12:46:00Z</cp:lastPrinted>
  <dcterms:modified xsi:type="dcterms:W3CDTF">2013-08-28T05:24:00Z</dcterms:modified>
  <cp:revision>53</cp:revision>
  <dc:subject/>
  <dc:title/>
</cp:coreProperties>
</file>