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hanging="27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__________________                                                                   № ________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   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9 «Об утверждении  муниципальной программы Курчанского сельского поселения Темрюкского района «Развитие водоснабжения населенных пунктов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«Муниципальная программа «Развитие населенных пунктов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«О внесении изменений в постановление администрации Курчанского сельского поселения Темрюкского района от 29 октября 2021 года № 19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    2022-2024 годы» 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szCs w:val="28"/>
        </w:rPr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03-28T13:23:00Z</cp:lastPrinted>
  <dcterms:modified xsi:type="dcterms:W3CDTF">2022-03-28T10:24:00Z</dcterms:modified>
  <cp:revision>194</cp:revision>
  <dc:subject/>
  <dc:title/>
</cp:coreProperties>
</file>