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pacing w:val="0"/>
          <w:sz w:val="24"/>
          <w:szCs w:val="32"/>
        </w:rPr>
      </w:pPr>
      <w:r>
        <w:rPr>
          <w:color w:val="000000"/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>от 01.11.2022г.                                                                                                  № 238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от 29 октября 2021 года № 191 «Об утверждении муниципальной программы Курчанского сельского поселения Темрюкского района «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3 год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1 «Об утверждении  муниципальной программы Курчанского сельского поселения Темрюкского района «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Пенсионное обеспечение за выслугу лет лицам, замещавшим муниципальные должности и должности муниципальной службы Курчанского сельского поселения 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191 «Об утверждении муниципальной программы Курчанского сельского поселения Темрюкского района «Пенсионное обеспечение за выслугу лет лицам, замещавшим муниципальные должности и должности муниципальной службы  Курчанского сельского поселения Темрюкского района на 2022-2024 годы» вступает в силу после его официального опубликования, но не раннее 1 января 20223 год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1-10T13:32:00Z</cp:lastPrinted>
  <dcterms:modified xsi:type="dcterms:W3CDTF">2022-11-10T11:47:00Z</dcterms:modified>
  <cp:revision>85</cp:revision>
  <dc:subject/>
  <dc:title/>
</cp:coreProperties>
</file>