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1.2022г.  № 238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6058"/>
      </w:tblGrid>
      <w:tr>
        <w:trPr>
          <w:trHeight w:val="70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Курчанский учетно-эксплуатационный центр»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–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722,9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19,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443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6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й поддержки лиц, замещавших муниципальные должности и должности муниципальной службы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Положением «О дополнительном материальном обеспечении лиц, замещавших муниципальные должности и должности муниципальной службы», дополнительное материальное обеспе-чение получает 1 пенсионер их числа лиц, замещавших муниципальные должности и должности муниципальной службы в администрации Курчан-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муниципального образования Темрюкский район разработано Положения «О пенсионном обеспечении за выслугу лет лиц, замещавших муниципальные должности и должности муниципальной службы в ад-министрации Курчанского сельского поселения Темрюкского район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-ции и Краснодарского края, администрация Курчанского сельского поселения Темрюкского района вправе выплачивать пенсионное обеспечение за выслугу лет лицам, замещавшим муниципальные должности и должности му-ниципальной службы и уволенным с муниципальной службы в связи с выхо-дом на пенсию, за счет средств бюдж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-пальных служащих, учитывая обращения в администрацию Курчанского сельского поселения Темрюкского района пенсионеров с просьбами об ока-зании им дополнительных мер социальной поддержки, изучив практику вы-платы пенсионного обеспечения за выслугу лет, сложившуюся в муници-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администрации Курчан-ского сельского поселения Темрюкского района» администрация Курч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Курчан-ского сельского поселения Темрюкского района, в полной мере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-фицированные кад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х муници-пальные должности и должности муниципальной службы в администрации Курчанского сельского поселения Темрюкского района, на пенсионное обес-печение за выслугу лет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долж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 - 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0"/>
        <w:gridCol w:w="567"/>
        <w:gridCol w:w="1134"/>
        <w:gridCol w:w="851"/>
        <w:gridCol w:w="850"/>
        <w:gridCol w:w="851"/>
        <w:gridCol w:w="709"/>
        <w:gridCol w:w="1699"/>
        <w:gridCol w:w="994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 лиц, замещавших муниципальные должности и должности муниципальной службы в администрации Курчанского сельского поселения Темрюкского района, на пенсионное обеспечение за выслугу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онного обеспечения за выслугу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го положения пенсионеров муниципальной службы  Курчанского сельского поселения Темрюк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» осуществляется в размере 722,9 тыс.рублей, в том числ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19,7 тыс.рубл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43,2 тыс.рубл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0,0 тыс.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улучшение материального положения пенсионеров муниципальной службы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91"/>
        <w:gridCol w:w="1465"/>
        <w:gridCol w:w="1054"/>
        <w:gridCol w:w="1073"/>
        <w:gridCol w:w="82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лучшение материального положения пенсионеров муниципальной службы Курчанского сельского поселения Темрюк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администрации Курчанского сельского поселения Темрюкского района» (далее - По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администрации Курчанского сельского поселения Темрюкского района в соответствии с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Курчанская централизованная бухгалтерия» Курчанского сельского поселения Темрюкского района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Курчанская централизованная бухгалтерия»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10T13:33:00Z</cp:lastPrinted>
  <dcterms:modified xsi:type="dcterms:W3CDTF">2022-11-10T11:47:00Z</dcterms:modified>
  <cp:revision>175</cp:revision>
  <dc:subject/>
  <dc:title>Приложение</dc:title>
</cp:coreProperties>
</file>