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right="143" w:firstLine="283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right="14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 06.04.2023г.   № 38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Реализация муниципальных функций, связанных с муниципальным управлением на 2022-2024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1"/>
        <w:gridCol w:w="15"/>
        <w:gridCol w:w="5806"/>
      </w:tblGrid>
      <w:tr>
        <w:trPr>
          <w:trHeight w:val="225" w:hRule="atLeast"/>
        </w:trPr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Наименование Программы     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Реализация муниципальных функций, связанных с муниципальным управлением на 2022-2024 годы» </w:t>
            </w: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алее - Программа)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граммы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Программы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финансового отдела администрации Курчанского сельского поселения Темрюкского района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мероприятий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6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ь 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ышение эффективности муниципального управления при решении вопросов местного значения и переданных полномоч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эффективного муниципального управл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0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рограммы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величение объема налоговых и неналоговых доход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</w:rPr>
                <w:t>кодекса</w:t>
              </w:r>
            </w:hyperlink>
            <w:r>
              <w:rPr/>
              <w:t xml:space="preserve">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>- 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jc w:val="both"/>
              <w:rPr/>
            </w:pPr>
            <w:r>
              <w:rPr/>
              <w:t>- объем заключенных договоров на коммунальное обслуживание здания администрации Курчанского сельского поселения Темрюкского района; услуги связи и интернет в здании администрации Курчанского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профессионального уровня муниципальных служащих;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-п</w:t>
            </w:r>
            <w:r>
              <w:rPr/>
              <w:t>риобретение основных средств, компьютерной и комплектующей техники</w:t>
            </w:r>
            <w:r>
              <w:rPr>
                <w:spacing w:val="-2"/>
              </w:rPr>
              <w:t xml:space="preserve">; </w:t>
            </w:r>
            <w:r>
              <w:rPr/>
              <w:t xml:space="preserve">мебели; стеллажей и коробов для архива; телефонного аппарата; </w:t>
            </w:r>
          </w:p>
          <w:p>
            <w:pPr>
              <w:pStyle w:val="Normal"/>
              <w:jc w:val="both"/>
              <w:rPr/>
            </w:pPr>
            <w:r>
              <w:rPr/>
              <w:t>- развитие, эксплуатация и обслуживание информационно-коммуникационных технологий администрации;</w:t>
            </w:r>
          </w:p>
          <w:p>
            <w:pPr>
              <w:pStyle w:val="Normal"/>
              <w:jc w:val="both"/>
              <w:rPr/>
            </w:pPr>
            <w:r>
              <w:rPr/>
              <w:t>- прочие услуги и расход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22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- 2024 год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 источники финансирования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потребность в денежных средствах на реализацию программных мероприятий в 2022-2024 годах составляе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 777,9 тыс. 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а именно: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 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537,0 тыс. руб.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 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474,8 тыс. руб.</w:t>
            </w:r>
          </w:p>
          <w:p>
            <w:pPr>
              <w:pStyle w:val="ConsPlusNormal"/>
              <w:widowControl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 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766,1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ом финансирования Программы является бюджет Курчанского сельского поселения Темрюкского район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Курчанского сельского поселения Темрюкского района, орган внутреннего финансового контроля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муниципальных функций, связанных с муниципальным управл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Наполнение бюджета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напрямую зависит от состояния экономики, а также от проводимой налоговой и бюджетной политики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Взвешенного подхода требует решение задачи по обеспечению долгосрочной сбалансированности и устойчивости бюджета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color w:val="000000"/>
          <w:sz w:val="28"/>
          <w:szCs w:val="28"/>
        </w:rPr>
        <w:t>, основанное на среднесрочном финансовом планировании. Формирование финансового плана - задача, которую предстоит решить в рамках реализации муниципальной Программы.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 xml:space="preserve">Основная часть поступлений налоговых доходов консолидированного бюджета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обеспечена поступлениями земельного налога за земельные участки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арактерной чертой бюджетной политики на современном этапе является повышение эффективности и результативности бюджетных расходов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Система муниципального управления является инструментом реализации муниципальной социально-экономической политики. От эффективности этой системы во многом зависит уровень и качество жизни населения, устойчивый экономический рост, модернизация экономики и социальной сферы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Целью Программы является: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вышение эффективности муниципального управления при решении вопросов местного значения и переданных полномочий.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поставленной цели будет решаться задача по созданию условий для эффективного муниципального управления.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  <w:t xml:space="preserve">Срок реализации Программы – 2022-2024 годы. 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яд мероприятий по реализации муниципальных функций, связанных с муниципальным управлением администрации Курчан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рограммы с указанием объемов финансирования представлены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Обоснование ресурсного обеспечения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 Курчанского сельского поселения Темрюкского района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отребность в денежных средствах на реализацию программных мероприятий в 2022-2024 годах составляет </w:t>
      </w:r>
      <w:r>
        <w:rPr>
          <w:rFonts w:cs="Times New Roman" w:ascii="Times New Roman" w:hAnsi="Times New Roman"/>
          <w:b/>
          <w:sz w:val="28"/>
          <w:szCs w:val="28"/>
        </w:rPr>
        <w:t>24 777,9 тыс. руб.</w:t>
      </w:r>
      <w:r>
        <w:rPr>
          <w:rFonts w:cs="Times New Roman" w:ascii="Times New Roman" w:hAnsi="Times New Roman"/>
          <w:sz w:val="28"/>
          <w:szCs w:val="28"/>
        </w:rPr>
        <w:t>, а именно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 -</w:t>
      </w:r>
      <w:r>
        <w:rPr>
          <w:rFonts w:cs="Times New Roman" w:ascii="Times New Roman" w:hAnsi="Times New Roman"/>
          <w:b/>
          <w:sz w:val="28"/>
          <w:szCs w:val="28"/>
        </w:rPr>
        <w:t>8 537,0 тыс. руб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 -</w:t>
      </w:r>
      <w:r>
        <w:rPr>
          <w:rFonts w:cs="Times New Roman" w:ascii="Times New Roman" w:hAnsi="Times New Roman"/>
          <w:b/>
          <w:sz w:val="28"/>
          <w:szCs w:val="28"/>
        </w:rPr>
        <w:t>8 474,8 тыс. руб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 -</w:t>
      </w:r>
      <w:r>
        <w:rPr>
          <w:rFonts w:cs="Times New Roman" w:ascii="Times New Roman" w:hAnsi="Times New Roman"/>
          <w:b/>
          <w:sz w:val="28"/>
          <w:szCs w:val="28"/>
        </w:rPr>
        <w:t>7 766,1 тыс. руб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Муниципально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Курчанского сельского поселения Темрюкского района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 xml:space="preserve">Аппарат управления администрации Курчан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3071"/>
        <w:gridCol w:w="1515"/>
        <w:gridCol w:w="1355"/>
        <w:gridCol w:w="1355"/>
        <w:gridCol w:w="1355"/>
      </w:tblGrid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п/п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>
          <w:trHeight w:val="623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бъема налоговых доход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заключенных договоров на коммунальное обслуживание, услуги связи и интернет, </w:t>
            </w:r>
            <w:r>
              <w:rPr>
                <w:spacing w:val="-2"/>
              </w:rPr>
              <w:t xml:space="preserve">техническое обслуживание пожарной сигнализации,  газового оборудования и проверки дымовых и вентиляционных каналов </w:t>
            </w:r>
            <w:r>
              <w:rPr/>
              <w:t xml:space="preserve"> здания администрации Курчанского сельского поселения Темрюкского райо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профессионального уровня муниципальных служащих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сновных средств, компьютерной и комплектующей техник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ебел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провождение ИС, обновление, обслуживание и продление ПО;</w:t>
            </w:r>
          </w:p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Механизм реализаци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</w:rPr>
        <w:t>Начальник финансового отдела                                                           Н.В.Корзу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15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11">
    <w:name w:val="Заголовок 11"/>
    <w:basedOn w:val="Normal"/>
    <w:qFormat/>
    <w:pPr>
      <w:autoSpaceDE w:val="true"/>
      <w:ind w:left="606" w:hanging="360"/>
      <w:outlineLvl w:val="1"/>
    </w:pPr>
    <w:rPr>
      <w:rFonts w:cs="Times New Roman"/>
      <w:b/>
      <w:bCs/>
      <w:sz w:val="28"/>
      <w:szCs w:val="28"/>
      <w:lang w:val="en-US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23-04-07T11:29:00Z</cp:lastPrinted>
  <dcterms:modified xsi:type="dcterms:W3CDTF">2023-05-18T12:59:00Z</dcterms:modified>
  <cp:revision>321</cp:revision>
  <dc:subject/>
  <dc:title>Приложение</dc:title>
</cp:coreProperties>
</file>