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  <w:t>от 13.09.2023г.                                                                                                  № 153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урчанского сельского поселения Темрюкского района «О внесении изменений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 Е.А.Кулинич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09-15T11:45:00Z</cp:lastPrinted>
  <dcterms:modified xsi:type="dcterms:W3CDTF">2023-09-22T08:18:00Z</dcterms:modified>
  <cp:revision>305</cp:revision>
  <dc:subject/>
  <dc:title/>
</cp:coreProperties>
</file>