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аспийская от ул. Строителей до д. 40 по ул. Мира 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ремонт ул. Набережная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Рыбачья от ул. Красная до ул. Кир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Курганная от ул. Северная до моста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монт ул. Заречная от ул. Октябрьская до пер. Клубный в пос. Красный Октябр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въездов во дворы МКД по ул. Базарная в ст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3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5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9-18T14:27:00Z</cp:lastPrinted>
  <dcterms:modified xsi:type="dcterms:W3CDTF">2023-09-18T11:27:00Z</dcterms:modified>
  <cp:revision>183</cp:revision>
  <dc:subject/>
  <dc:title>ПРИЛОЖЕНИЕ № 1</dc:title>
</cp:coreProperties>
</file>