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</w:t>
      </w:r>
      <w:r>
        <w:rPr>
          <w:b/>
          <w:szCs w:val="28"/>
        </w:rPr>
        <w:t>от 10.12.2021г.                                                                                      № 252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-ца Курчан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center"/>
        <w:rPr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65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» на 2019-2021 годы»</w:t>
      </w: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от 30 октября 2015 года № 412 «Об утверждении Порядка оценки эффективности реализации муниципальных программ Курчанского сельского поселения Темрюкского района» в связи с перераспределением денежных средств, п о с т а н о в л я ю:</w:t>
      </w:r>
    </w:p>
    <w:p>
      <w:pPr>
        <w:pStyle w:val="Normal"/>
        <w:ind w:firstLine="851"/>
        <w:jc w:val="both"/>
        <w:rPr>
          <w:szCs w:val="28"/>
        </w:rPr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от 31 октября 2018 года № 265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» на 2019-2021 годы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Муниципальная программа «Повышение безопасности дорожного движения на территории Курчанского сельского поселения Темрюкского района на 2019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становление «О внесении изменений в постановление администрации Курчанского сельского поселения Темрюкского района от 31 октября 2018 года № 265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» на 2019-2021 годы»</w:t>
      </w:r>
      <w:r>
        <w:rPr>
          <w:b/>
          <w:szCs w:val="28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ает в силу на следующий день после его официального опублик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5" w:top="3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1-11-29T13:57:00Z</cp:lastPrinted>
  <dcterms:modified xsi:type="dcterms:W3CDTF">2022-01-12T12:01:00Z</dcterms:modified>
  <cp:revision>257</cp:revision>
  <dc:subject/>
  <dc:title/>
</cp:coreProperties>
</file>