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_____  № _______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й Курчанского сельского поселения Темрюкского района от чрезвычайных ситуаций  на 2022-2024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Курчанского сельского поселения Темрюкского района от чрезвычайных ситуаций  на 2022-2024 годы»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кращение количества погибших и пострадавших в чрезвычайных ситуациях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едотвращение экономического ущерба от чрезвычайных ситуаций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и поддержание в готовности сил и средств защиты населения и территорий от чрезвычайных ситуаций, обеспечения пожарной безопасности и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эффективной деятельности и управления в системе мобилизационной подготовки, защиты населения и территории от чрезвычайных ситуаций, обеспечение безопасности людей на водных объектах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учение населения в области защиты от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системы информирования и оповещения населения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, чрезвычайных ситуаций и безопасности на водных объекта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нформирование и обучение населения в области защиты от  чрезвычайных ситуаций посредством изготовления и распространения памяток и листовок; информационных знаков (табличек) и т.д.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3,0 тыс. руб., 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- 1,0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1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1,0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защиты населения и территорий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 развития существующей сферы реализации муниципальной Программы определяет тенденции развития и планируемые показатели по итогам реализации предыдущих мероприятий в области чрезвычайных ситуаций. При его формировании учитываются параметры прогноза социально-экономического развития Курчанского сельского поселения Темрюкского района, стратегические документы в сфере муниципальной Программы. Чрезвычайные ситуации, а также их последствия являются важными факторами негативно влияющими на состояние экономики и дестабилизирующими социально-экономическую обстановку в Курчанском   сельском поселении Темрюкского района в цел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чрезвычайных ситуаций произошедших на территории Курчанского  сельского поселения Темрюкского района показал, что степень опасности возникновения чрезвычайных ситуаций и ущерб от них остается высоки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им из факторов высокой степени опасности остается по причине несвоевременной работы с документами в области чрезвычайной ситуации и обновления их в соответствии с изменениями в законод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 и Федеральным законом «Об общих принципах организации местного самоуправления в Российской Федерации» обеспечение мер по защите населения и территорий по предупреждению чрезвычайных ситуаций предполага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разработку и реализацию мероприятий по предупреждению чрезвычайных ситуаци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включение мероприятий по предупреждению чрезвычайных ситуаций в планы, схемы и программы развития территорий муниципального обра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зработку и организацию выполнения муниципальных программ по вопросам предупреждения чрезвычайных ситу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рганизацию пропаганды населения по предупреждению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аботку и принятие нормативно-правовых актов и иной документации в области защиты территорий от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чрезвычайных ситуаций в том числе посредством проведения собраний населения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и предупреждению гибели и травмирования людей снижению материального ущерба.</w:t>
      </w:r>
    </w:p>
    <w:p>
      <w:pPr>
        <w:pStyle w:val="Aj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ConsPlus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43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Целью Программы являетс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нижение риска чрезвычайных ситуаций природного и техногенного характера, сокращение количества погибших и пострадавших в чрезвычайных ситуациях, а также предотвращение экономического ущерба от чрезвычайных ситуаций </w:t>
      </w:r>
      <w:r>
        <w:rPr>
          <w:rFonts w:cs="Times New Roman" w:ascii="Times New Roman" w:hAnsi="Times New Roman"/>
          <w:sz w:val="28"/>
          <w:szCs w:val="28"/>
        </w:rPr>
        <w:t>в Курчанском сельском посел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беспечение эффективного предупреждения чрезвычайных ситуаций, происшествий на водных объектах, а также последствий террористических актов и военных действий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и поддержание в готовности сил и средств защиты населения и территорий от чрезвычайных ситуаций, обеспечения пожарной безопасности и безопасности людей на водных объект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эффективной деятельности и управления в системе мобилизационной подготовки, защиты населения и территории от чрезвычайных ситуаций, обеспечение безопасности людей на водных объектах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учение населения в области гражданской обороны и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ние системы информирования и оповещения населен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 гражданской обороны, чрезвычайных ситуаций и безопасности на водных объект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задач позволит повысить уровень подготовки населения Курчанского сельского поселения к действиям при возникновении чрезвычайных ситуаций природного и техногенного характера, что должно минимизировать социальный, экономический и экологический ущерб, наносимый населению, экономике и природной среде при чрезвычайных ситуациях. Позволит усовершенствовать технические средства оповещения населения о возникновении чрезвычайно ситуации. Улучшить качество исходной документации комиссий по гражданской обороне и чрезвычайным ситуациям на территории Курчанского посел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22-2024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eastAsia="Courier New"/>
        </w:rPr>
        <w:t xml:space="preserve">    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 ресурсного обеспечения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3,0 тыс. руб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-1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-1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. -1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 - 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 Программы по защите населения и территорий Курчанского сельского поселения Темрюкского района от чрезвычайных ситуаций позволят повысить уровень защищенности территорий поселения,  жизни и здоровье граждан, а также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0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ки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лист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8">
    <w:name w:val="Прижатый влево"/>
    <w:basedOn w:val="Normal"/>
    <w:next w:val="Normal"/>
    <w:qFormat/>
    <w:pPr/>
    <w:rPr>
      <w:rFonts w:cs="Times New Roman"/>
    </w:rPr>
  </w:style>
  <w:style w:type="paragraph" w:styleId="Aj">
    <w:name w:val="_a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22-10-24T10:43:00Z</cp:lastPrinted>
  <dcterms:modified xsi:type="dcterms:W3CDTF">2022-10-24T07:44:00Z</dcterms:modified>
  <cp:revision>111</cp:revision>
  <dc:subject/>
  <dc:title>«КОМПЛЕКСНАЯ ПРОГРАММА</dc:title>
</cp:coreProperties>
</file>