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40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________________                                                                              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 на 201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ями 179 Бюджетного кодекса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постановлением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 эффективности реализации муниципальных программ Курчанского сельского поселения Темрюкского района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pacing w:lineRule="atLeast" w:line="0"/>
        <w:ind w:firstLine="900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>1. Ут</w:t>
      </w:r>
      <w:r>
        <w:rPr>
          <w:sz w:val="28"/>
          <w:szCs w:val="28"/>
        </w:rPr>
        <w:t>вердить муниципальную программу «Развитие жилищно-коммунального хозяйства» на 2015 год (приложение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Общему отделу (А.М.Шевченко) обнародовать настоящее постановление в средствах массовой информации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Курчанского сельского поселения Темрюкского района Е.А.Кулинича.</w:t>
      </w:r>
    </w:p>
    <w:p>
      <w:pPr>
        <w:pStyle w:val="Normal"/>
        <w:spacing w:lineRule="atLeast" w:line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 1 января 2015 года, но не ранее дня его </w:t>
      </w:r>
      <w:hyperlink r:id="rId3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5 год, предусматривающего соответствующее финансирование в 2015 году муниципальной программы «Развитие жилищно-коммунального хозяйства» на 2015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В.П.Гришков   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_  №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на 2015 год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Е.А.Кул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ЗУМС          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</w:t>
        <w:tab/>
        <w:tab/>
        <w:tab/>
        <w:tab/>
        <w:tab/>
        <w:tab/>
        <w:tab/>
        <w:tab/>
        <w:t xml:space="preserve">      А.В.Ру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992521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Admin</cp:lastModifiedBy>
  <cp:lastPrinted>2014-10-30T11:53:00Z</cp:lastPrinted>
  <dcterms:modified xsi:type="dcterms:W3CDTF">2014-11-06T07:16:00Z</dcterms:modified>
  <cp:revision>43</cp:revision>
  <dc:subject/>
  <dc:title>                                                                                 </dc:title>
</cp:coreProperties>
</file>