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_____________                                                                                № 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8 «Об утверждении муниципальной программы Курчанского сельского поселения Темрюкского района «Обеспечение первичных мер пожарной безопасности в  Курчанском сельском поселении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3 год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8 «Об утверждении  муниципальной программы Курчанского сельского поселения Темрюкского района «Обеспечение первичных мер пожарной безопасности в Курчанском сельском поселении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Обеспечение первичных мер пожарной безопасности в Курчанском сельском поселении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198 «Об утверждении муниципальной программы Курчанского сельского поселения Темрюкского района «Обеспечение первичных мер пожарной безопасности в Курчанском сельском поселении Темрюкского района на 2022-2024 годы» вступает в силу после его официального опубликования, но не раннее 1 января 2023 год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1-10T11:25:00Z</cp:lastPrinted>
  <dcterms:modified xsi:type="dcterms:W3CDTF">2022-11-01T10:21:00Z</dcterms:modified>
  <cp:revision>196</cp:revision>
  <dc:subject/>
  <dc:title/>
</cp:coreProperties>
</file>