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от ______________                                                                             № __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Курча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»</w:t>
      </w: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от 30 октября 2015 года № 412 «Об утверждении Порядка оценки эффективности реализации муниципальных программ Курчанского сельского поселения Темрюкского района» в связи с перераспределением денежных средств,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Повышение безопасности дорожного движения на территории Курчанского сельского поселения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 «О внесении изменений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»</w:t>
      </w:r>
      <w:r>
        <w:rPr>
          <w:b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10-28T13:14:00Z</cp:lastPrinted>
  <dcterms:modified xsi:type="dcterms:W3CDTF">2021-10-28T10:14:00Z</dcterms:modified>
  <cp:revision>252</cp:revision>
  <dc:subject/>
  <dc:title/>
</cp:coreProperties>
</file>