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5.12.2018г.                                                                                            № 315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4 «Об утверждении муниципальной программы Курчанского сельского поселения Темрюкского района «Развитие материально-технической базы администрации Курчанского сельского поселения Темрюкского район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заключением контрольно-счетной палаты от 29 ноября 2018 года № 01-08/370,                      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 xml:space="preserve">Внести следующие изменения в постановление администрации Курчанского сельского поселения Темрюкского района   от  31  октября 2018 года № 254 «Об утверждении  муниципальной программы Курчанского сельского поселения Темрюкского района «Развитие материально-технической базы администрации Курчанского сельского поселения Темрюкского района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материально-технической базы администрац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12-05T11:48:00Z</cp:lastPrinted>
  <dcterms:modified xsi:type="dcterms:W3CDTF">2019-01-28T08:19:00Z</dcterms:modified>
  <cp:revision>141</cp:revision>
  <dc:subject/>
  <dc:title/>
</cp:coreProperties>
</file>