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29.10.2021г.                                                                                № 19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Курчанского сельского поселения Темрюкского района «Развитие массового спорта в Курчанском сельском поселении Темрюкского района на 2022-2024 годы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, но не раннее 1 января 202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10T13:29:00Z</cp:lastPrinted>
  <dcterms:modified xsi:type="dcterms:W3CDTF">2021-11-11T05:35:00Z</dcterms:modified>
  <cp:revision>122</cp:revision>
  <dc:subject/>
  <dc:title/>
</cp:coreProperties>
</file>