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ча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6.2013 №2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, направленных на увеличение наполняемости доходной части бюджета Курчанского сельского поселения Темрюкского района в 2013 году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 и доходного источника, по которому планируется получение дополнительного дох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эффект, тыс. 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6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рабочих групп по легализации "теневой" заработной платы, содействие благоприятным условиям для работы, направленных на улучшение инвестиционной привлекательности (новая организация, модернизация действующих предприятий)   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е недоимки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:             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благоприятным условиям для работы,         направленных на улучшение инвестиционной привлекательности (новая организация, модернизация действующих предприятий)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е недоимки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имущество физических лиц:              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лноты учета собственников           недвижимости, являющейся объектом налогообложения: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ение собственников недвижимого имущества и привлечение их к налогообложению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йствие в оформлении прав собственности на      имущество физическим лицам 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экономически обоснованных налоговых ставок по налогу           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е недоимки        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налог:                          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контроля за начислением и поступлением земельного налога          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ение собственников земельных участков и       привлечение их к налогообложению, в т.ч. не стоящих на кадастровом учете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экономически обоснованных налоговых ставок                     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изация перечня действующих льгот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е недоимки        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 поселения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инвентаризации имущества, находящегося в собственности поселения, в т.ч. земельных участков, с целью выявления свободного и установления направлений эффективного использования имущества, находящегося в муниципальной собственности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ение земельных участков, с целью получения доходов, получаемых в виде арендной платы или иной платы за сдачу во временное владение и пользование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очнение платежей от использования имущества поселения                       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 земельных участков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свободных земельных участков, сбор и направление информации с приложением пояснительной записки, картографические материалы, проведение торгов по продаже земельных участков (полномочия района)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:                              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эффективности работы административных комиссий, мониторинг оплаты штрафо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урч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 В.П. Гриш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5st">
    <w:name w:val="tex5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7:34:00Z</dcterms:created>
  <dc:creator>Саша</dc:creator>
  <dc:description/>
  <cp:keywords/>
  <dc:language>en-US</dc:language>
  <cp:lastModifiedBy>1</cp:lastModifiedBy>
  <cp:lastPrinted>2013-06-24T09:52:00Z</cp:lastPrinted>
  <dcterms:modified xsi:type="dcterms:W3CDTF">2013-08-30T04:29:00Z</dcterms:modified>
  <cp:revision>8</cp:revision>
  <dc:subject/>
  <dc:title/>
</cp:coreProperties>
</file>