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09.06.2021г.                                                                                   № 109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Курчанского сельского поселения Темрюкского района от 31 октября 2018 года № 261 «Об утверждении муниципальной программы Курчанского сельского поселения Темрюкского «Формирование современной городской среды Курчанского сельского поселения Темрюкского района»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9 - 2021 годы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>В соответствии с постановлением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отребностью дополнительной закупки, п о с т а н о в л я ю:</w:t>
      </w:r>
    </w:p>
    <w:p>
      <w:pPr>
        <w:pStyle w:val="Normal"/>
        <w:ind w:firstLine="902"/>
        <w:jc w:val="both"/>
        <w:rPr>
          <w:szCs w:val="28"/>
        </w:rPr>
      </w:pPr>
      <w:r>
        <w:rPr>
          <w:spacing w:val="-40"/>
          <w:szCs w:val="28"/>
        </w:rPr>
        <w:t xml:space="preserve">1. 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 № 261 «Об утверждении муниципальной программы Курчанского сельского поселения Темрюкского района  «Формирование современной городской среды Курчанского сельского поселения Темрюкского района»   на 2019 -2021 годы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я «Муниципальная программа «Формирование современной городской среды Курчанского сельского поселения Темрюкского района»   на 2019 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«О внесении изменений в постановление администрации Курчанского сельского поселения Темрюкского района от 31 октября 2018 года № 261 «Об утверждении муниципальной программы Курчанского сельского поселения Темрюкского «Формирование современной городской среды Курчанского сельского поселения Темрюкского района» </w:t>
      </w:r>
    </w:p>
    <w:p>
      <w:pPr>
        <w:pStyle w:val="ConsPlusNormal"/>
        <w:widowControl/>
        <w:ind w:hanging="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 - 2021 годы вступает в силу на следующий день после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1-06-11T11:41:00Z</cp:lastPrinted>
  <dcterms:modified xsi:type="dcterms:W3CDTF">2021-06-28T13:01:00Z</dcterms:modified>
  <cp:revision>116</cp:revision>
  <dc:subject/>
  <dc:title/>
</cp:coreProperties>
</file>