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16.02.2024г.                                                                                                      № 2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5 «Об утверждении муниципальной программы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 на 2022-202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 и заключением Контрольно-счетной палаты муниципального образования Темрюкский район на проект решения о бюджете на 2024 год,  п о с т а н о в л я ю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05 «Об утверждении муниципальной программы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 на 2022-2024 годы»</w:t>
      </w:r>
      <w:r>
        <w:rPr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Поддержка малого и среднего предпринимательства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5 «Об утверждении муниципальной программы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 на 2022-2024 годы» 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2-16T10:58:00Z</cp:lastPrinted>
  <dcterms:modified xsi:type="dcterms:W3CDTF">2024-02-26T11:41:00Z</dcterms:modified>
  <cp:revision>125</cp:revision>
  <dc:subject/>
  <dc:title/>
</cp:coreProperties>
</file>