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440" w:leader="none"/>
        </w:tabs>
        <w:ind w:left="1044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26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1.10.2014 г. № 3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программ в Курчанского сельском поселении Темрюкского района, реализуемых с 2015 года</w:t>
      </w:r>
    </w:p>
    <w:p>
      <w:pPr>
        <w:pStyle w:val="Normal"/>
        <w:jc w:val="center"/>
        <w:rPr/>
      </w:pPr>
      <w:r>
        <w:rPr/>
      </w:r>
    </w:p>
    <w:tbl>
      <w:tblPr>
        <w:tblW w:w="14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51"/>
        <w:gridCol w:w="6189"/>
        <w:gridCol w:w="350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одпрограмм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оприятиях, проводимых администрацией Курчанского сельского поселения Темрюкского района к праздничным дням и памятным датам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Курчанского сельского поселения Темрюкского района в сфере строительства, архитектуры и дорожного хозяйств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на территории Курчанского сельского поселения Темрюкского района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на территории Курчанского сельского поселения Темрюкского района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 в Курчанском сельском поселении Темрюкского райо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Курчанском сельском поселении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й Курчанского сельского поселения Темрюкского район от чрезвычайных ситуаций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 в Курчанском сельском поселении Темрюкского райо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, усиление борьбы с преступностью в Курчанском сельском поселении Темрюкского район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 Курчанского сельского поселения Темрюкского райо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Курчанского сельского поселения Темрюкского района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АУ «Культура плюс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ссового спорта в Курчанском сельском поселении Темрюкского района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 Курчанского сельского поселения Темрюкского района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формационного обществ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, эксплуатация и обслуживание информационно-коммуникационных технологий администрации Курчанского сельского поселения Темрюкского района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нформационного освещения деятельности администрации  Курчанского сельского поселения Темрюкского района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витие жилищно-коммунального хозяйств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Курчан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доснабжения населенных пунктов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 наружного освещения Курч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фик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е муниципальное управление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едения бухгалтерского учета</w:t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мпенсационные выплаты руководителям органов территориального общественного самоуправления Курчанского сельского поселения Темрюкского райо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 противодействии коррупции в органах местного самоуправления Курчанского сельского поселения Темрюкского района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 подготовке градостроительной и землеустроительной документации на территории Курчанского сельского поселения Темрюкского райо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радостроительства, землеустройства и управления муниципальной собственность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расположенных на территории Курчанского сельского поселения Темрюкского райо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радостроительства, землеустройства и управления муниципальной собственность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                     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4:57:00Z</dcterms:created>
  <dc:creator>Finans</dc:creator>
  <dc:description/>
  <cp:keywords/>
  <dc:language>en-US</dc:language>
  <cp:lastModifiedBy>общий отдел</cp:lastModifiedBy>
  <cp:lastPrinted>2014-10-13T13:04:00Z</cp:lastPrinted>
  <dcterms:modified xsi:type="dcterms:W3CDTF">2014-10-13T09:11:00Z</dcterms:modified>
  <cp:revision>52</cp:revision>
  <dc:subject/>
  <dc:title/>
</cp:coreProperties>
</file>