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Компенсационные выплаты руководителям 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рганов территориального общественного самоуправления Курчанского сельского поселения Темрюкского района» на 2019-2021 годы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Программы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79"/>
        <w:gridCol w:w="922"/>
        <w:gridCol w:w="974"/>
        <w:gridCol w:w="939"/>
        <w:gridCol w:w="2040"/>
        <w:gridCol w:w="5040"/>
        <w:gridCol w:w="2160"/>
      </w:tblGrid>
      <w:tr>
        <w:trPr>
          <w:tblHeader w:val="true"/>
          <w:trHeight w:val="54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финансирован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ыс. руб.)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жидаемый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нител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й</w:t>
            </w:r>
          </w:p>
        </w:tc>
      </w:tr>
      <w:tr>
        <w:trPr>
          <w:tblHeader w:val="true"/>
          <w:trHeight w:val="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.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blHeader w:val="true"/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12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Компенсационные выплаты за понесенные затраты в ходе осуществления деятельности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Курчанского сельского поселении Темрюкского район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взаимодействия с социальными учреждениями поселения по работе с незащищенной категорией граждан по месту жительства.</w:t>
            </w:r>
          </w:p>
          <w:p>
            <w:pPr>
              <w:pStyle w:val="Normal"/>
              <w:jc w:val="both"/>
              <w:rPr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8"/>
              </w:rPr>
              <w:t xml:space="preserve">Участие органов ТОС в решении станичных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социально-экономических проблем.</w:t>
            </w:r>
            <w:r>
              <w:rPr>
                <w:color w:val="000000"/>
                <w:spacing w:val="-1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конкурсе «Лучший орган территориального самоуправления -ТОС» Курчанского сельского поселе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Финансовая и материально-техническая поддержка деятельности ТОС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Курчанского сельского поселении Темрюкского район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взаимодействия с социальными учреждениями поселения по работе с незащищенной категорией граждан по месту жительств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8"/>
              </w:rPr>
              <w:t xml:space="preserve">Участие органов ТОС в решении станичных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социально-экономических проблем.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конкурсе «Лучший орган территориального самоуправления -ТОС» Курчанского сельского поселения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ая и материально-техническая поддержка деятельности ТОС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Курчанского сельского поселении Темрюкского район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взаимодействия с социальными учреждениями поселения по работе с незащищенной категорией граждан по месту жительств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8"/>
              </w:rPr>
              <w:t xml:space="preserve">Участие органов ТОС в решении станичных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социально-экономических проблем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Участие в конкурсе «Лучший орган территориального самоуправления ТОС» Курчанского сельского поселения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ая и материально-техническая поддержка деятельности ТОС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Итого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95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0,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2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сего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95,0</w:t>
            </w:r>
          </w:p>
        </w:tc>
        <w:tc>
          <w:tcPr>
            <w:tcW w:w="9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_GoBack"/>
      <w:bookmarkStart w:id="2" w:name="_GoBack"/>
      <w:bookmarkEnd w:id="2"/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чанского сельского поселени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                Е.А.Кулинич</w:t>
      </w:r>
    </w:p>
    <w:sectPr>
      <w:type w:val="nextPage"/>
      <w:pgSz w:orient="landscape" w:w="16838" w:h="11906"/>
      <w:pgMar w:left="1134" w:right="357" w:gutter="0" w:header="0" w:top="114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eastAsia="Calibri" w:cs="Arial"/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21">
    <w:name w:val="Style2"/>
    <w:basedOn w:val="Normal"/>
    <w:qFormat/>
    <w:pPr>
      <w:spacing w:lineRule="exact" w:line="288"/>
      <w:ind w:firstLine="2616"/>
    </w:pPr>
    <w:rPr>
      <w:rFonts w:ascii="Times New Roman" w:hAnsi="Times New Roman" w:eastAsia="Times New Roman" w:cs="Times New Roman"/>
    </w:rPr>
  </w:style>
  <w:style w:type="paragraph" w:styleId="Style19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2T15:58:00Z</dcterms:created>
  <dc:creator>Анна</dc:creator>
  <dc:description/>
  <cp:keywords/>
  <dc:language>en-US</dc:language>
  <cp:lastModifiedBy>Dell</cp:lastModifiedBy>
  <cp:lastPrinted>2019-11-20T09:56:00Z</cp:lastPrinted>
  <dcterms:modified xsi:type="dcterms:W3CDTF">2019-11-20T06:56:00Z</dcterms:modified>
  <cp:revision>26</cp:revision>
  <dc:subject/>
  <dc:title/>
</cp:coreProperties>
</file>