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9.2018г.                                                                                       № 20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1 «Об утверждении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0  октября 2015 года № 421 «Об утверждении  муниципальной программы Курчанского сельского поселения Темрюкского района «Развитие материально-технической базы администрации Курчанского сельского поселения 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териально-технической базы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9-26T13:06:00Z</cp:lastPrinted>
  <dcterms:modified xsi:type="dcterms:W3CDTF">2018-10-03T06:06:00Z</dcterms:modified>
  <cp:revision>129</cp:revision>
  <dc:subject/>
  <dc:title/>
</cp:coreProperties>
</file>