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9 месяцев 201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о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9 месяцев 2018 года  по доходам в сумме 24 559,2 тыс. рублей, по расходам в сумме 25 277,7 тыс. рублей с превышением расходов над доходами (дефицит бюджета Курчанского сельского поселения Темрюкского района) в сумме 718,5 тыс. рублей и со следующими показателями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1.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2.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3. Расходов бюджета Курчанского сельского поселения Темрюкского района по разделам и подразделам классификации расходов бюджетов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4.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С.В.Мазал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после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283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т 25.10.2018г.                                                                                                № 247    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8-10-30T14:51:00Z</cp:lastPrinted>
  <dcterms:modified xsi:type="dcterms:W3CDTF">2018-10-30T11:54:00Z</dcterms:modified>
  <cp:revision>87</cp:revision>
  <dc:subject/>
  <dc:title/>
</cp:coreProperties>
</file>