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0.10.2020г.                                                                                        № 201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39" w:right="-7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8 «Об утверждении муниципальной программы Курчанского сельского поселения Темрюкского района «Развитие систем наружного освещения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 подготовкой проекта бюджета на 2021 год,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8 «Об утверждении  муниципальной программы Курчанского сельского поселения Темрюкского района «Развитие систем наружного освещения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я «Муниципальная программа «Развитие систем наружного освещения 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официального опубликования, но не раннее 1 января 2021 год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5-31T09:07:00Z</cp:lastPrinted>
  <dcterms:modified xsi:type="dcterms:W3CDTF">2020-11-05T12:34:00Z</dcterms:modified>
  <cp:revision>148</cp:revision>
  <dc:subject/>
  <dc:title/>
</cp:coreProperties>
</file>