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УТВЕРЖДЕН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</w:t>
      </w:r>
      <w:r>
        <w:rPr>
          <w:spacing w:val="-12"/>
          <w:sz w:val="28"/>
          <w:szCs w:val="28"/>
        </w:rPr>
        <w:t>от 12.11.2020г.   № 22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widowControl/>
        <w:autoSpaceDE w:val="true"/>
        <w:ind w:left="360" w:hanging="0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водоснабжения населенных пунктов Курчанского сельского поселения Темрюкского района» на 2019-2021 год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 населенных пунктов Курчанского сельского поселения Темрюкского района» на 2019-2021 годы (далее – Программа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сперебойное и качественное обеспечение питьевой водой населения Курчанского сельского поселения Темрюкского района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</w:t>
            </w:r>
            <w:r>
              <w:rPr>
                <w:sz w:val="28"/>
                <w:szCs w:val="28"/>
              </w:rPr>
              <w:t xml:space="preserve"> обеспечение надежности работы сетей водоснабжения путем замены устаревшего оборудования на современное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бесперебойное, гарантированное обеспечение питьевой водой 100% населения;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вышение качества питьевой воды.</w:t>
            </w:r>
            <w:r>
              <w:rPr>
                <w:color w:val="333333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00%-ное обеспечение питьевой водой 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тремонтированных сетей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на 5% водопроводных сет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роектирование наружных сетей водопровода, составление сметной документации западного микрорайона и прохождение экспертиз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монт водозаборной скважины № 7894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ктуализация схемы водоснабж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 планировки и проект межева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женерно-геологические работы и т.д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9-2021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и источники финанс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рограммы составляет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1 453,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19 г. – 1 199,8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 счет средств бюджета Курчанского сельского поселения Темрюкского района –    499,8 тыс. руб.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краевого бюджета – 700,0 тыс.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020 г. – 204,1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0,0 тыс. руб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Курчанского сельского поселения Темрюкского район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водоснабжения Курчанского сельского поселения Темрюкского района.</w:t>
      </w:r>
    </w:p>
    <w:p>
      <w:pPr>
        <w:pStyle w:val="ConsPlusNormal"/>
        <w:widowControl/>
        <w:numPr>
          <w:ilvl w:val="0"/>
          <w:numId w:val="0"/>
        </w:numPr>
        <w:ind w:left="36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Хозяйственно-питьевое водоснабжение поселения осуществляется 1 предприятиям из подземных источников. Водоснабжение населения и социальной сферы осуществляет МУП «ЖКХ-Курчанское» путем забора из артезианских скважин и поставки воды по подземному трубопроводу потребителям. Для определения объема водозабора на скважинах установлены приборы учета для контроля добытой воды и потребленной потребителями. Однако, существует проблема потери воды из сетей и составляет более 30 % от общего объема полученной воды из скважин. Такая ситуация сложилась в виду изношенности сетей построенных в 60-70 годах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-го века. Износ сетей составляет 84 %, на 4% выше по отношению к 2014 году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оддержания нужного давления в сетях на возвышенности в ст. Курчанская был установлен резервуар чистой воды емкостью 70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. На данный момент данный резервуар, построенный в 80-х годах, также является одной из причин потери воды. Без резервуара не будет необходимого давления в водопроводных сетях ст. Курчанская, на случай чрезвычайной ситуации не будет аварийного запаса. После проведения экспертизы состояния резервуара, специалистами сделано заключение с рекомендацией о выводе емкости из эксплуатации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ремонты и замены участков водопроводной сети, из-за недостаточного финансирования, проводятся не в полном объеме, в результате чего темп выхода из строя трубопровода водопроводной сети опережает темп его замены или ремонта. Данное положение дел ставит под угрозу обеспечение жизненно необходимым для населения ресурсом – водой, что может повлечь за собой негативные социально-экономические процессы. Но, благодаря программе остроту проблемы снабжения населения питьевой водой, удается избежать. Планомерное и выверенное решение по ремонту аварийных участков водопроводной сети позволяет осуществить обеспечение питьевой водой. На перспективу планируется осуществить и капитальный ремонт резервуар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езультате такого решения отремонтировано 747м водопровода от 8960 м общей протяженности сети, что составляет  0,008%.</w:t>
      </w:r>
      <w:r>
        <w:rPr/>
        <w:b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ой целью программы я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есперебойное и качественное обеспечение, отвечающим всем нормам и требованиям действующего законодательства, питьевой водой населения Курчанского сельского поселения Темрюкского района.</w:t>
      </w:r>
    </w:p>
    <w:p>
      <w:pPr>
        <w:pStyle w:val="14"/>
        <w:rPr>
          <w:color w:val="000000"/>
        </w:rPr>
      </w:pPr>
      <w:r>
        <w:rPr>
          <w:color w:val="000000"/>
        </w:rPr>
        <w:t>           </w:t>
      </w:r>
      <w:r>
        <w:rPr>
          <w:color w:val="000000"/>
        </w:rPr>
        <w:t xml:space="preserve">Для достижения основных целей </w:t>
        <w:tab/>
        <w:t>Программы необходимо решение следующих задач: - обеспечение надежности работы сетей водоснабжения путем замены существующего физически и морально устаревшего оборудования на современное, имеющее больший ресурс работы и надежности</w:t>
      </w:r>
      <w:r>
        <w:rPr/>
        <w:t xml:space="preserve">; - </w:t>
      </w:r>
      <w:r>
        <w:rPr>
          <w:color w:val="000000"/>
        </w:rPr>
        <w:t>бесперебойное, гарантированное обеспечение питьевой водой 100% населения; - повышение качества питьевой вод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усматривает переход к условиям, обеспечивающих более высокий жизненный стандарт населения и стабильному социально-экономическому развитию территории поселе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При этом подход к реализации программы является комплексным и предусматривает модернизацию существующих сетей водоснабжения, а также поэтапную замену физически и морально устаревшего оборудования.</w:t>
      </w:r>
    </w:p>
    <w:p>
      <w:pPr>
        <w:pStyle w:val="14"/>
        <w:spacing w:before="0" w:after="0"/>
        <w:ind w:firstLine="900"/>
        <w:rPr>
          <w:color w:val="000000"/>
        </w:rPr>
      </w:pPr>
      <w:r>
        <w:rPr>
          <w:color w:val="000000"/>
        </w:rPr>
        <w:t>Сроки реализации Программы – 2019-2021 годы.</w:t>
      </w:r>
    </w:p>
    <w:p>
      <w:pPr>
        <w:pStyle w:val="14"/>
        <w:spacing w:before="0" w:after="0"/>
        <w:rPr>
          <w:color w:val="000000"/>
        </w:rPr>
      </w:pPr>
      <w:r>
        <w:rPr>
          <w:color w:val="000000"/>
        </w:rPr>
        <w:t>        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программных мероприятий, направленных на решение конкретных задач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ных мероприятий основывалась на следующих принцип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объемов финансирования представлены в приложени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</w:t>
      </w:r>
    </w:p>
    <w:p>
      <w:pPr>
        <w:pStyle w:val="ConsPlusNormal"/>
        <w:widowControl/>
        <w:ind w:firstLine="900"/>
        <w:jc w:val="both"/>
        <w:rPr/>
      </w:pPr>
      <w:bookmarkStart w:id="0" w:name="sub_4150"/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9-2021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1 453,9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9г – </w:t>
      </w:r>
      <w:r>
        <w:rPr>
          <w:rFonts w:cs="Times New Roman" w:ascii="Times New Roman" w:hAnsi="Times New Roman"/>
          <w:b/>
          <w:sz w:val="28"/>
          <w:szCs w:val="28"/>
        </w:rPr>
        <w:t>1 199,8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0г -  </w:t>
      </w:r>
      <w:r>
        <w:rPr>
          <w:rFonts w:cs="Times New Roman" w:ascii="Times New Roman" w:hAnsi="Times New Roman"/>
          <w:b/>
          <w:sz w:val="28"/>
          <w:szCs w:val="28"/>
        </w:rPr>
        <w:t>204,1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г -  </w:t>
      </w:r>
      <w:r>
        <w:rPr>
          <w:rFonts w:cs="Times New Roman" w:ascii="Times New Roman" w:hAnsi="Times New Roman"/>
          <w:b/>
          <w:sz w:val="28"/>
          <w:szCs w:val="28"/>
        </w:rPr>
        <w:t>50,0 тыс. руб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ются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бюджет Курчанского сельского поселения Темрюкского района –         </w:t>
      </w:r>
      <w:r>
        <w:rPr>
          <w:rFonts w:cs="Times New Roman" w:ascii="Times New Roman" w:hAnsi="Times New Roman"/>
          <w:b/>
          <w:sz w:val="28"/>
          <w:szCs w:val="28"/>
        </w:rPr>
        <w:t>753,9 тыс. руб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раевой бюджет</w:t>
      </w:r>
      <w:r>
        <w:rPr>
          <w:rFonts w:cs="Times New Roman" w:ascii="Times New Roman" w:hAnsi="Times New Roman"/>
          <w:b/>
          <w:sz w:val="28"/>
          <w:szCs w:val="28"/>
        </w:rPr>
        <w:t xml:space="preserve"> – 700,0 тыс. 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Оценка социально-экономической эффективност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улучшить качество водоснабжения и воды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повысить эксплуатационные характеристики водопроводных сетей;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- снизить количество аварийных ситуаци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сократить эксплуатационные расходы на обслуживание се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инимизировать  потери вод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ть комфортные и безопасные условия для проживания населени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ть сохранение и оптимизировать расход природных ресурсов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еречень целевых показател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1440"/>
        <w:gridCol w:w="900"/>
        <w:gridCol w:w="1080"/>
        <w:gridCol w:w="961"/>
      </w:tblGrid>
      <w:tr>
        <w:trPr>
          <w:trHeight w:val="56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тремонтированных сетей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Обеспечение питьевой водой 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на 5% водопроводных с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ектирование наружных сетей водопровода западного микрорайона -1890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водозаборной скважины № 78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уализация схемы водоснаб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ланировки и проект меже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sub_4150"/>
      <w:r>
        <w:rPr>
          <w:b/>
          <w:sz w:val="28"/>
          <w:szCs w:val="28"/>
        </w:rPr>
        <w:t xml:space="preserve"> </w:t>
      </w:r>
      <w:bookmarkEnd w:id="1"/>
      <w:r>
        <w:rPr>
          <w:b/>
          <w:sz w:val="28"/>
          <w:szCs w:val="28"/>
        </w:rPr>
        <w:t xml:space="preserve">7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О.П.Мацакова</w:t>
      </w:r>
    </w:p>
    <w:p>
      <w:pPr>
        <w:pStyle w:val="TextBody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Dell</cp:lastModifiedBy>
  <cp:lastPrinted>2020-11-16T08:29:00Z</cp:lastPrinted>
  <dcterms:modified xsi:type="dcterms:W3CDTF">2020-11-17T10:11:00Z</dcterms:modified>
  <cp:revision>218</cp:revision>
  <dc:subject/>
  <dc:title>                                                                                 УТВЕРЖДЕНА                                                                                           </dc:title>
</cp:coreProperties>
</file>