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водоснабжения  Курч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-2021 годы </w:t>
      </w:r>
    </w:p>
    <w:p>
      <w:pPr>
        <w:pStyle w:val="Normal"/>
        <w:numPr>
          <w:ilvl w:val="0"/>
          <w:numId w:val="0"/>
        </w:numPr>
        <w:ind w:left="9900" w:hanging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Программы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водоснабж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чанского сельского поселения Темрюкского района» на 2019-2021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4"/>
        <w:gridCol w:w="992"/>
        <w:gridCol w:w="851"/>
        <w:gridCol w:w="1147"/>
        <w:gridCol w:w="1546"/>
        <w:gridCol w:w="5245"/>
        <w:gridCol w:w="2340"/>
      </w:tblGrid>
      <w:tr>
        <w:trPr>
          <w:trHeight w:val="48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,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тыс. руб.)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финансирования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мероприятий</w:t>
            </w:r>
          </w:p>
        </w:tc>
      </w:tr>
      <w:tr>
        <w:trPr>
          <w:trHeight w:val="33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19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0г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2021г.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2"/>
              </w:rPr>
              <w:t>Ремонт водопроводной с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Ремонт водозаборной скважины № 78945 в ст. Курчанской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работы по замене водопровода (составление сметной документации, выполнение работ, строительный контроль)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участка водопровода в пос. Светлый Путь Ленина по ул. Красная от ул. Светлой до ул. Строите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замена участка водопровода в ст. Курчанской по ул. Красная от дома № 105 до дома № 95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333333"/>
              </w:rPr>
              <w:t>- замена участка водопровода в пос. Красный Октябрь по ул. Заречная от дома № 23 до дома № 1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8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</w:rPr>
              <w:t>Водоснабжение ст. Курчанская (западного микрорайон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роектирование наружных сетей водопровода, составление сметной документации западного микрорайона; инженерно – геологические работы; прохождение экспертизы и т.д.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топографические работы западного микрорайона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актуализация схемы водоснабже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- проект планировки и проект межевания;</w:t>
            </w:r>
          </w:p>
          <w:p>
            <w:pPr>
              <w:pStyle w:val="Normal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</w:r>
          </w:p>
        </w:tc>
      </w:tr>
      <w:tr>
        <w:trPr>
          <w:trHeight w:val="405" w:hRule="atLeast"/>
        </w:trPr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1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4,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,0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      О.П.Мацаков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622" w:right="1134" w:gutter="0" w:header="720" w:top="776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4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Dell</cp:lastModifiedBy>
  <cp:lastPrinted>2020-11-16T08:25:00Z</cp:lastPrinted>
  <dcterms:modified xsi:type="dcterms:W3CDTF">2020-11-16T05:25:00Z</dcterms:modified>
  <cp:revision>141</cp:revision>
  <dc:subject/>
  <dc:title>ПРИЛОЖЕНИЕ № 1</dc:title>
</cp:coreProperties>
</file>