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3261"/>
        <w:gridCol w:w="2864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7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8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и проведение строит. контроля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- ремонт памятника «Братская могила 837 Советских воинов…., гос. номер 3516»</w:t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66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88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20-06-25T09:18:00Z</cp:lastPrinted>
  <dcterms:modified xsi:type="dcterms:W3CDTF">2020-11-03T07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