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hanging="27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от 01.11.2022г.                                                                                         № 244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9 «Об утверждении муниципальной программы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   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3 год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199 «Об утверждении  муниципальной программы Курчанского сельского поселения Темрюкского района «Развитие водоснабжения населенных пунктов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) приложение «Муниципальная программа «Развитие населенных пунктов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становление «О внесении изменений в постановление администрации Курчанского сельского поселения Темрюкского района от 29 октября 2021 года № 199 «Об утверждении муниципальной программы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    2022-2024 годы» вступает в силу после его официального опубликования, но не раннее 1 января 2023 год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szCs w:val="28"/>
        </w:rPr>
      </w:pPr>
      <w:r>
        <w:rPr>
          <w:szCs w:val="28"/>
        </w:rPr>
        <w:t xml:space="preserve">Глава Курчанского сельского поселения </w:t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4" w:top="350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1-02T14:26:00Z</cp:lastPrinted>
  <dcterms:modified xsi:type="dcterms:W3CDTF">2022-11-10T11:13:00Z</dcterms:modified>
  <cp:revision>212</cp:revision>
  <dc:subject/>
  <dc:title/>
</cp:coreProperties>
</file>