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от  06  октября  2003  года    N 131-ФЗ "Об  общих принципах организации местного самоуправления в Российской Федерации", частью IV Гражданского кодекса Российской Федерации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2 год, 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05-18T10:05:00Z</cp:lastPrinted>
  <dcterms:modified xsi:type="dcterms:W3CDTF">2012-05-22T05:54:00Z</dcterms:modified>
  <cp:revision>43</cp:revision>
  <dc:subject/>
  <dc:title/>
</cp:coreProperties>
</file>