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_____ сессия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 февраля 2017 года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L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6 декабря 2016 года № 167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увеличением доходной части бюджета Курчанского сельского поселения Темрюкского района за счет неналоговых доходов в сумме 10,0 тыс. руб. и  увеличением расходной части бюджета в сумме 10,0 тыс. руб. и перераспределением бюджетных средств среди программных и не программных мероприятий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6 года № 16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7 год» (с изменениями от 26 января 2017 года № 178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7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31 935,9 тыс. руб.» заменить цифрой «31 945,9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34 002,8 тыс. руб.» заменить цифрой «34 012,8 тыс. руб.»;</w:t>
      </w:r>
    </w:p>
    <w:p>
      <w:pPr>
        <w:pStyle w:val="Normal"/>
        <w:tabs>
          <w:tab w:val="clear" w:pos="708"/>
          <w:tab w:val="left" w:pos="9653" w:leader="none"/>
        </w:tabs>
        <w:ind w:firstLine="851"/>
        <w:jc w:val="both"/>
        <w:rPr/>
      </w:pPr>
      <w:r>
        <w:rPr>
          <w:sz w:val="28"/>
          <w:szCs w:val="28"/>
        </w:rPr>
        <w:t>1.2. Приложение № 4 «Объем поступлений доходов в бюджет Курчанского сельского поселения Темрюкского района по кодам видов (подвидов) доходов на 2017 год» изложить в новой редакции (приложение № 1).</w:t>
      </w:r>
    </w:p>
    <w:p>
      <w:pPr>
        <w:pStyle w:val="TextBodyIndent"/>
        <w:widowControl w:val="false"/>
        <w:ind w:firstLine="851"/>
        <w:rPr/>
      </w:pPr>
      <w:r>
        <w:rPr/>
        <w:t>1.3. В приложение № 6 «Распределение бюджетных ассигнований по разделам и подразделам классификации расходов бюджетов на 2017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6 346,2» заменить цифрой «4 658,6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расходы» цифру «11 867,0» заменить цифрой «13 562,9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3 «Обслуживание государственного и муниципального долга» цифру «2,8» заменить цифрой «4,6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Приложение № 7 «Распределение бюджетных ассигнований по целевым статьям (муниципальным программам  Курчанского сельского поселения Темрюкского района и непрограммным направлениям деятельности), группам  (группам и подгруппам) видов расходов классификации расходов бюджетов на 2017 год» изложить в новой редакции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Приложение № 8 «Ведомственная структуру расходов бюджета Курчанского сельского поселения Темрюкского района на 2017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7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3. </w:t>
      </w:r>
      <w:r>
        <w:rPr>
          <w:sz w:val="28"/>
          <w:szCs w:val="28"/>
        </w:rPr>
        <w:t>Общему отделу (Шевченко) разместить настоящее решение 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6 года № 16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7 год» </w:t>
      </w:r>
      <w:r>
        <w:rPr>
          <w:sz w:val="28"/>
          <w:szCs w:val="18"/>
        </w:rPr>
        <w:t xml:space="preserve"> 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П. Гришков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И.Я. 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7-02-16T12:24:00Z</cp:lastPrinted>
  <dcterms:modified xsi:type="dcterms:W3CDTF">2017-02-16T09:29:00Z</dcterms:modified>
  <cp:revision>159</cp:revision>
  <dc:subject/>
  <dc:title>СОВЕТ ГОЛУБИЦКОГО СЕЛЬСКОГО ПОСЕЛЕНИЯ </dc:title>
</cp:coreProperties>
</file>