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урча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 на 2012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Курчан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Курчанской и оперативного освещения в средствах массовой информации правовых актов администрации Курчанского сельского поселения Темрюкского района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муниципальную целевую программу «Обеспечение информационного освещения деятельности администрации Курчанского сельского поселения Темрюкского района» на 2012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Л.В.Шумейко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/>
    </w:pPr>
    <w:r>
      <w:rPr>
        <w:b/>
        <w:sz w:val="28"/>
        <w:szCs w:val="28"/>
      </w:rPr>
      <w:t>от ________________                                          №_________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2-05-17T12:03:00Z</cp:lastPrinted>
  <dcterms:modified xsi:type="dcterms:W3CDTF">2012-05-22T05:54:00Z</dcterms:modified>
  <cp:revision>43</cp:revision>
  <dc:subject/>
  <dc:title/>
</cp:coreProperties>
</file>