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4.11.2016  № 393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6-2018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» на 2016-2018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еализация мер по обеспечению безбарьерной среды для инвалидов, уменьшение количества недоступных для такой категории граждан объектов. Отсутствием препятствий дорожно-транспортной инфраструктуры, в том числе на социальных объектах и других зданий находящихся в муниципальной собственности с массовым пребыванием граждан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необходимо решение следующих задач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оциальной политики по изменению отношения жителей поселения к инвалида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дание нормативных документ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вопросов по обеспечению  социальных объектов беспрепятственной средой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бюджет Курчанского сельского поселении Темрюкского района составляет: 422,3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 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 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авовой базы для реализации мероприятий, обеспечивающих формирование для инвалидов доступа к объектам социаль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ступной для инвалидов среды жизнедеятельности в различных ее сферах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Срок реализации программы  2016-2018 годы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– 422,3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016 год – 15,0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7 год – 107,3,0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- </w:t>
      </w:r>
      <w:r>
        <w:rPr>
          <w:color w:val="000000"/>
          <w:sz w:val="28"/>
          <w:szCs w:val="28"/>
        </w:rPr>
        <w:t>300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0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обеспеченных пандус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Ю.А.Дац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10-31T16:30:00Z</cp:lastPrinted>
  <dcterms:modified xsi:type="dcterms:W3CDTF">2016-12-14T14:02:00Z</dcterms:modified>
  <cp:revision>143</cp:revision>
  <dc:subject/>
  <dc:title>Приложение</dc:title>
</cp:coreProperties>
</file>