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3.06.2013                                          №18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8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массового спорта в Курчанском сельском поселении Темрюкского района на 201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 соответствии с пунктом 3 статьи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 и необходимостью перераспределения бюджетных средств,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31 августа 2012 года № 281 «Об утверждении муниципальной целевой программы «Развитие массового спорта в Курчанском сельском поселения Темрюкского района» на 2013 год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1. Приложение к постановлению администрации Курчанского сельского поселения Темрюкского района «Муниципальная целевая программа «Развитие массового спорта в Курчанском сельском поселении Темрюкского района на 2013 год»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56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1-09T14:21:00Z</cp:lastPrinted>
  <dcterms:modified xsi:type="dcterms:W3CDTF">2013-08-28T05:18:00Z</dcterms:modified>
  <cp:revision>19</cp:revision>
  <dc:subject/>
  <dc:title/>
</cp:coreProperties>
</file>