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18г.                                                                                        № 26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Курчанского сельского поселения Темрюкского района «Развитие сферы культуры в Курчанском сельском поселении Темрюкского района на 2019 - 2021 годы» (приложени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бнародовать настоящее постановление в средствах массовой информации и разместить на официальном сайте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851"/>
        <w:contextualSpacing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Шевченко.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администрации Курчанского сельского поселения Темрюкского района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 - 2021 годы» вступает в силу с 1 января 2019 года, но не ранее дня е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бнарод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9 год, предусматривающего соответствующее финансирование в 2019 году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 - 2021 годы»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5-11-17T23:17:00Z</cp:lastPrinted>
  <dcterms:modified xsi:type="dcterms:W3CDTF">2018-11-06T11:39:00Z</dcterms:modified>
  <cp:revision>77</cp:revision>
  <dc:subject/>
  <dc:title/>
</cp:coreProperties>
</file>