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9 месяцев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9 месяцев 2016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28 798,6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21 718,4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ов бюджетов поселения в сумме – 7 080,2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8.12.2016_                                                                            № 44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6-12-12T17:14:00Z</cp:lastPrinted>
  <dcterms:modified xsi:type="dcterms:W3CDTF">2016-12-14T14:45:00Z</dcterms:modified>
  <cp:revision>59</cp:revision>
  <dc:subject/>
  <dc:title/>
</cp:coreProperties>
</file>