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1.2018г.                                                                                      № 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8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кредиторской задолженностью, образовавшейся по состоянию на 1 января 2018года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8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1-23T10:15:00Z</cp:lastPrinted>
  <dcterms:modified xsi:type="dcterms:W3CDTF">2018-03-07T07:18:00Z</dcterms:modified>
  <cp:revision>125</cp:revision>
  <dc:subject/>
  <dc:title/>
</cp:coreProperties>
</file>