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18.12.2023г.                                                                                                   № 277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6 «Об утверждении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6 «Об утверждении  муниципальной программы Курчанского сельского поселения Темрюкского района «Развитие систем наружного освещения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Развитие систем наружного освещения Курчанского сельского поселения  Темрюкского района на 2022-2024 годы» (с приложением)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администрации Курчанского сельского поселения Темрюкского района   от  29  октября 2021 года № 196 «Об утверждении  муниципальной программы Курчанского сельского поселения Темрюкского района «Развитие систем наружного освещения Курчанского сельского поселения Темрюкского района на 2022-2024 годы» вступает в силу после официального опубликова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Глава </w:t>
      </w: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3-12-20T15:32:00Z</cp:lastPrinted>
  <dcterms:modified xsi:type="dcterms:W3CDTF">2024-02-07T06:25:00Z</dcterms:modified>
  <cp:revision>193</cp:revision>
  <dc:subject/>
  <dc:title/>
</cp:coreProperties>
</file>