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от 18.12.2023г.     № 27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на 2022-2024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благоустройства поселения на основе комплексного подхода к развитию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</w:t>
            </w:r>
          </w:p>
        </w:tc>
      </w:tr>
      <w:tr>
        <w:trPr/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гарантированное удовлетворение потребности населения</w:t>
            </w:r>
            <w:r>
              <w:rPr>
                <w:sz w:val="28"/>
              </w:rPr>
              <w:t xml:space="preserve"> в части развития систем </w:t>
            </w:r>
            <w:r>
              <w:rPr>
                <w:sz w:val="28"/>
                <w:szCs w:val="28"/>
              </w:rPr>
              <w:t>бесперебойного</w:t>
            </w:r>
            <w:r>
              <w:rPr>
                <w:sz w:val="28"/>
              </w:rPr>
              <w:t xml:space="preserve"> наружного освещ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ая работа систем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 протяженность отремонтированных объектов сетей улич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наружного освещения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  1 167,4 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 - 506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 - 639,8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 –21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/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поселения на основе комплексного подхода к развитию существующих систем уличного освещения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проживания населения Курчан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ых целей Программы необходимо решение задачи по развитию систем наружного освещения Курчанского сельского поселения Темрюкского района и гарантированному удовлетворению потребности населения в части развития систем бесперебойного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ind w:firstLine="90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1 167,4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506,0 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639,8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21,6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992"/>
        <w:gridCol w:w="851"/>
        <w:gridCol w:w="850"/>
        <w:gridCol w:w="851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наружного освещения по ул. Красная в ст. Курчанская на выезде в сторону г. Краснодар и г. Темр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left="0"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zakup</cp:lastModifiedBy>
  <cp:lastPrinted>2023-12-20T15:30:00Z</cp:lastPrinted>
  <dcterms:modified xsi:type="dcterms:W3CDTF">2024-02-07T06:25:00Z</dcterms:modified>
  <cp:revision>37</cp:revision>
  <dc:subject/>
  <dc:title>                                                                                 УТВЕРЖДЕНА                                                                                           </dc:title>
</cp:coreProperties>
</file>