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от ___________                                                                               № ____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72 «Об утверждении муниципальной программы Курчанского сельского поселения Темрюкского района «Благоустройство территории Курчанского сельского поселения Темрюкского района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,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72 «Об утверждении  муниципальной программы Курчанского сельского поселения Темрюкского района «Благоустройство территории Курчанского сельского поселения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Паспорт муниципальной программы «Благоустройство территории Курчанского сельского поселения  Темрюкского района на 2019-2021 годы» (с приложениями)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1-10-28T15:44:00Z</cp:lastPrinted>
  <dcterms:modified xsi:type="dcterms:W3CDTF">2021-10-28T12:44:00Z</dcterms:modified>
  <cp:revision>257</cp:revision>
  <dc:subject/>
  <dc:title/>
</cp:coreProperties>
</file>