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5.11.2014                                                                           №184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оведении запроса котировок на выполнение работ в рамках реализации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: «Ремонт ул.Набережной от ПК 0+00 (дом № 2) до ПК 0+80 в п.Красный Октябрь»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44-ФЗ от 0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овести в течение декабря 2014 года запрос котировок на выполнение работ в рамках реализации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: «Ремонт ул.Набережной от ПК 0+00 (дом № 2) до ПК 0+80 в п.Красный Октябрь»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16:00Z</dcterms:created>
  <dc:creator>User</dc:creator>
  <dc:description/>
  <cp:keywords/>
  <dc:language>en-US</dc:language>
  <cp:lastModifiedBy>Admin</cp:lastModifiedBy>
  <cp:lastPrinted>2014-10-31T15:57:00Z</cp:lastPrinted>
  <dcterms:modified xsi:type="dcterms:W3CDTF">2015-01-12T13:44:00Z</dcterms:modified>
  <cp:revision>68</cp:revision>
  <dc:subject/>
  <dc:title/>
</cp:coreProperties>
</file>