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8 августа 2015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Бюджетным  кодексом  Российской  Федерации, Уставом  Курчанского  сельского  поселения Темрюкского района, в связи с перераспределением бюджетных средств в расходной части бюджета среди программных мероприятий, Совет Курчанского сельского поселения Темрюкского района    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5 год» (от 29 января 2015 года № 44, от 19 февраля 2015 года № 47, от 19 марта 2015 года    № 50, от 16 апреля 2015 года № 58, от 22 мая 2015 года № 62, от 8 июня 2015 года № 65, от 18 июня 2015 № 66, от 16 июля № 72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№ 6 «Распределение бюджетных ассигнований по разделам и подразделам классификации расходов бюджетов на 2015 год» внести следующие измен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009,6» заменить цифрой «9 110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 экономика» цифру «6 112,3» заменить цифрой «6 029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11 990,9» заменить цифрой «11 972,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2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Общему отделу (Шевченко) настоящее решение «О внесении изменений и дополнений в решение VII сессии Совета Курчанского сельского поселения Темрюкского района III созыва от 25 декабря 2014 года № 34 «О бюджете Курчанского сельского поселения Темрюкского района на 2015 год» опубликовать в газете «Курчанский вестник».</w:t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0"/>
        <w:gridCol w:w="493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Admin</cp:lastModifiedBy>
  <cp:lastPrinted>2015-09-11T17:25:00Z</cp:lastPrinted>
  <dcterms:modified xsi:type="dcterms:W3CDTF">2015-09-11T13:25:00Z</dcterms:modified>
  <cp:revision>128</cp:revision>
  <dc:subject/>
  <dc:title>СОВЕТ ГОЛУБИЦКОГО СЕЛЬСКОГО ПОСЕЛЕНИЯ </dc:title>
</cp:coreProperties>
</file>