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9214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«О порядке и условиях премирования лиц, замещающих 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службы в органах местного самоуправления 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Курчан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88"/>
        <w:gridCol w:w="1352"/>
        <w:gridCol w:w="1418"/>
        <w:gridCol w:w="7266"/>
      </w:tblGrid>
      <w:tr>
        <w:trPr>
          <w:trHeight w:val="1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ый 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00% от размера  премии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снижения размера премии*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Руководитель структурного подразделения                                                                                                                            ФИ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                                                                                    ФИО</w:t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Verdana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емия не начисляется или начисляется части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11"/>
      </w:tblGrid>
      <w:tr>
        <w:trPr>
          <w:trHeight w:val="350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 увольнении лиц, совершивших виновные действ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е начисляется</w:t>
            </w:r>
          </w:p>
        </w:tc>
      </w:tr>
      <w:tr>
        <w:trPr>
          <w:trHeight w:val="3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 наличии дисциплинарного взыскания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е начисляется</w:t>
            </w:r>
          </w:p>
        </w:tc>
      </w:tr>
      <w:tr>
        <w:trPr>
          <w:trHeight w:val="412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 нарушение Правил внутреннего трудового распоряд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мия не начисляется </w:t>
            </w:r>
          </w:p>
        </w:tc>
      </w:tr>
      <w:tr>
        <w:trPr>
          <w:trHeight w:val="434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несоблюдение норм служебной этики, грубость в обращении с граждан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е начисляется</w:t>
            </w:r>
          </w:p>
        </w:tc>
      </w:tr>
      <w:tr>
        <w:trPr>
          <w:trHeight w:val="5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Times New Roman" w:hAnsi="Times New Roman"/>
                <w:color w:val="000000"/>
                <w:sz w:val="24"/>
                <w:szCs w:val="24"/>
              </w:rPr>
              <w:t>5) нерациональность и неэффективность использования бюджетных средств, неисполнение мероприятий муниципальных программ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е начисляется</w:t>
            </w:r>
          </w:p>
        </w:tc>
      </w:tr>
      <w:tr>
        <w:trPr>
          <w:trHeight w:val="791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 невыполнение или несвоевременное и некачественное выполнение поручений главы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за ненадлежащее выполнение распоряжений и поручений вышестоящих в порядке подчиненности руководителей, изданных в пределах их должностных полномочи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за бездеятельность, недобросовестное, некачественное выполнение должностных обязанностей, порядка работы со служебной информацией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за несвоевременное и некачественное рассмотрение обращений граждан и непринятие по ним решений в порядке, установленном законодательством Российской Федерации, Краснодарского края и нормативными правовыми актами муниципального образования Темрюкский район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437" w:hRule="atLeast"/>
        </w:trPr>
        <w:tc>
          <w:tcPr>
            <w:tcW w:w="1130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за нарушение </w:t>
            </w:r>
            <w:r>
              <w:rPr>
                <w:rFonts w:cs="Verdana" w:ascii="Times New Roman" w:hAnsi="Times New Roman"/>
                <w:color w:val="000000"/>
                <w:sz w:val="24"/>
                <w:szCs w:val="24"/>
              </w:rPr>
              <w:t>сроков выполнения документов, находящихся на контроле</w:t>
            </w:r>
          </w:p>
        </w:tc>
        <w:tc>
          <w:tcPr>
            <w:tcW w:w="37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я начисляется в размере до 50% от размера премии по итогам работы за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Verdana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13867" w:leader="none"/>
        </w:tabs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                                                                      В.П. Гришков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32:00Z</dcterms:created>
  <dc:creator>Отдел кадровой политики</dc:creator>
  <dc:description/>
  <cp:keywords/>
  <dc:language>en-US</dc:language>
  <cp:lastModifiedBy>123</cp:lastModifiedBy>
  <cp:lastPrinted>2017-12-01T11:04:00Z</cp:lastPrinted>
  <dcterms:modified xsi:type="dcterms:W3CDTF">2019-11-10T21:39:00Z</dcterms:modified>
  <cp:revision>39</cp:revision>
  <dc:subject/>
  <dc:title/>
</cp:coreProperties>
</file>