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3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XXXV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 февраля 2014 года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 бюджетном процесс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урчанском сельском поселении 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sz w:val="28"/>
        </w:rPr>
        <w:t>Конституцией Российской Федерации,</w:t>
      </w:r>
      <w:r>
        <w:rPr>
          <w:sz w:val="28"/>
          <w:szCs w:val="28"/>
        </w:rPr>
        <w:t xml:space="preserve">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Курчанского сельского поселения Темрюкского района, на основании заключения Контрольно-счетной палаты муниципального образования Темрюкский район на проект решения Совета Курчанского сельского поселения Темрюкского района «О бюджета Курчанского сельского поселения Темрюкского района на 2014 год» от 10.12.2013 года № 64-рп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Положение о бюджетном процессе в Курчанском сельском поселении Темрюкского района, согласно прилож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LXX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от 6 июня 2013 года № 287 «Об утверждении Положения о бюджетном процессе в Курчанском сельском поселении Темрюкского района» считать утратившим силу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Н.Н.Колесникова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4. Данное решение опубликовать в газете «Курчанский вестник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Кали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webadmin</cp:lastModifiedBy>
  <cp:lastPrinted>2013-06-06T15:19:00Z</cp:lastPrinted>
  <dcterms:modified xsi:type="dcterms:W3CDTF">2014-03-06T12:07:00Z</dcterms:modified>
  <cp:revision>152</cp:revision>
  <dc:subject/>
  <dc:title> </dc:title>
</cp:coreProperties>
</file>