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pacing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77470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УРЧАНСКОГО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8.04.2013         № 111</w:t>
      </w:r>
      <w:bookmarkStart w:id="0" w:name="_GoBack"/>
      <w:bookmarkEnd w:id="0"/>
    </w:p>
    <w:p>
      <w:pPr>
        <w:pStyle w:val="Normal"/>
        <w:tabs>
          <w:tab w:val="clear" w:pos="720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Курчанская</w:t>
      </w:r>
    </w:p>
    <w:p>
      <w:pPr>
        <w:pStyle w:val="Normal"/>
        <w:tabs>
          <w:tab w:val="clear" w:pos="720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01 августа 2012 года № 234 Об утверждении муниципальной целевой программы «Обеспечение жильем молодых семей» на 2013 год</w:t>
      </w:r>
    </w:p>
    <w:p>
      <w:pPr>
        <w:pStyle w:val="Normal"/>
        <w:tabs>
          <w:tab w:val="clear" w:pos="720"/>
          <w:tab w:val="left" w:pos="4500" w:leader="none"/>
        </w:tabs>
        <w:ind w:left="-540" w:hanging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основании 131 ФЗ, ст.179.3 БК РФ в целях реализации подпрограммы «Обеспечение жильём молодых семей» федеральной целевой программы «Жилище» на 2011 – 2015 годы, утвержденной постановлением Правительства Российской Федерации от 17 декабря 2010 года  № 1050,  долгосрочной краевой целевой программы «Жилище»на 2011–2015 годы, утверждённой постановлением главы администрации (губернатора) Краснодарского края от 30апреля 2010 года № 314, Устава Курчанского сельского поселения Темрюкского района и в соответствии с протоколом Министерства регионального развития Российской Федерации от 25.03.2013 года № 005-482/ВД п о с т а н о в л я ю: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Внести изменения в постановление «Об утверждении муниципальной целевой программы «Обеспечение жильем молодых семей» на 2013 год»  №234 от 01 августа 2012 года изложив приложение к постановлению в нов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Исполняющему обязанности начальника финансового отдела администрации Курчанского сельского поселения Темрюкского района (А.О. Авериной) осуществить финансирование расходов на реализацию указанной программы в 2013 году в пределах средств, утвержденных в бюджете Курчанского сельского поселения Темрюкского района на 2013 год на эти це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Настоящее постановление вступает в силу с даты подписания. 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полняющий обязанности главы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урчанского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мрюкского района                                                                        В.А. Харламенко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4:42:00Z</dcterms:created>
  <dc:creator>User</dc:creator>
  <dc:description/>
  <cp:keywords/>
  <dc:language>en-US</dc:language>
  <cp:lastModifiedBy>webadmin</cp:lastModifiedBy>
  <cp:lastPrinted>2002-07-10T14:19:00Z</cp:lastPrinted>
  <dcterms:modified xsi:type="dcterms:W3CDTF">2013-08-28T10:49:00Z</dcterms:modified>
  <cp:revision>40</cp:revision>
  <dc:subject/>
  <dc:title>                                                                                  </dc:title>
</cp:coreProperties>
</file>