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9.10.2021г.  № 205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держка малого и среднего предпринимательства Курчанского сельского поселения Темрюкского района на 2022-2024 годы»  (далее – Программа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Курчанского сельского поселении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беспечение повышения конкурентоспособности системы малого и среднего предпринимательства;</w:t>
            </w:r>
          </w:p>
          <w:p>
            <w:pPr>
              <w:pStyle w:val="Normal"/>
              <w:snapToGrid w:val="false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казание содействия субъектам малого и среднего предпринимательства в продвижении производимых ими товаров (работ, услуг) на внутреннем и внешнем рынках;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величение количества субъектов и численности занятых в малом и среднем предпринимательстве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 обратившихся за получением информации. 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составляет 9,0 тыс. руб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 3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 3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4 г -  3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сферы малого и среднего предпринимательства в Курчанском сельском поселении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Темрюкского район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почти половины занятых в сфере экономики Курч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, в насыщении потребительского рынка товарами и услугами, в сохранении и создании новых рабочих мест, в пополнении налоговыми платеж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, а именн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снижения безработиц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функционирует более 510 субъектов малого и среднего предпринимательства, различных форм собственности и отраслевой принадлежности. За последние три года количество субъектов малого и среднего бизнеса стабильно раст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обходимо отметить, что реальный экономический потенциал далеко не исчерпан, его необходимо вовлечь в хозяйственный оборот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, увеличения доли участия субъектов малого и среднего предпринимательства в формировании валового внутреннего продукта можно достичь путем активизации механизмов государственной поддержки малого и среднего предпринимательства в связи с чем возникает необходимость принятия муниципальной программы поддержки малого и среднего предпринимательства в Курчанском сельском поселении Темрюкского района, в рамках которой нужно продолжить работу по совершенствованию нормативной правовой базы, содействию доступа субъектов малого и среднего предпринимательства к информации,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 и обеспечит дополнительные возможности для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Курчанском сельском поселении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емпов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(производство товаров, оказание услуг, чистые нал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для развития малого и среднего предприниматель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нешней среды для благоприятного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19-2021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мероприятий муниципальной Программы и описание содержится в приложении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9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3,0 тыс. 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ю благоприятной экономической среды, стимулирующей создание и устойчивую деятельность малого предпринимательства как одного из важнейших элементов экономической и социальной стабильности в районе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темпов развития малого и среднего предпринимательства, расширению сфер деятельности и экономическому укреплению малых предприятий;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сту налоговых и неналоговых доходов в  бюджет посел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оявлению дополнительных возможностей занятости, повышению уровня заработной платы работников, занятых в малом предпринимательстве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sz w:val="28"/>
          <w:szCs w:val="28"/>
        </w:rPr>
        <w:t>- насыщению товарного рынка конкурентоспособной продукцией и услугами местного производст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840"/>
        <w:jc w:val="both"/>
        <w:rPr/>
      </w:pPr>
      <w:r>
        <w:rPr>
          <w:color w:val="000000"/>
          <w:sz w:val="28"/>
          <w:szCs w:val="28"/>
        </w:rPr>
        <w:t>- повышению социальной ответственности малого и среднего предпринимательс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решить вопросы по информационному обеспечению деятельности малого и средне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  <w:gridCol w:w="1440"/>
        <w:gridCol w:w="960"/>
        <w:gridCol w:w="960"/>
        <w:gridCol w:w="911"/>
      </w:tblGrid>
      <w:tr>
        <w:trPr>
          <w:trHeight w:val="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существляет   подготовку    предложений    по объемам   и   услов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09:04:00Z</cp:lastPrinted>
  <dcterms:modified xsi:type="dcterms:W3CDTF">2021-11-11T05:20:00Z</dcterms:modified>
  <cp:revision>11</cp:revision>
  <dc:subject/>
  <dc:title>Приложение</dc:title>
</cp:coreProperties>
</file>