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                                                                           № 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0 «Об утверждении муниципальной программы Курчанского сельского поселения Темрюкского района «Газификация 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 и потребностью дополнительной закупки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0 «Об утверждении  муниципальной программы Курчанского сельского поселения Темрюкского района «Газификация 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Газификация  Курчанского сельского поселения 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 xml:space="preserve">Глава 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8-27T10:37:00Z</cp:lastPrinted>
  <dcterms:modified xsi:type="dcterms:W3CDTF">2020-08-27T07:37:00Z</dcterms:modified>
  <cp:revision>162</cp:revision>
  <dc:subject/>
  <dc:title/>
</cp:coreProperties>
</file>