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___________  № _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  <w:t>3. Ремонт трибун на стадионе в ст. Курчанско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567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– 456,2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37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218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– 32,0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567,6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56,2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32,0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9,4 тыс.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348,9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8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ибун на стадионе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утбольных вор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16T10:31:00Z</cp:lastPrinted>
  <dcterms:modified xsi:type="dcterms:W3CDTF">2020-11-16T07:31:00Z</dcterms:modified>
  <cp:revision>239</cp:revision>
  <dc:subject/>
  <dc:title>Приложение</dc:title>
</cp:coreProperties>
</file>